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534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sz w:val="24"/>
          <w:lang w:val="el-GR"/>
        </w:rPr>
        <w:t xml:space="preserve"> ήλθε σε συνεδρίαση η Δημαρχιακή Επιτροπή Χαλανδρίου, κατόπιν της από 21/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ind w:left="0" w:hanging="0"/>
        <w:jc w:val="left"/>
        <w:rPr/>
      </w:pPr>
      <w:r>
        <w:rPr>
          <w:sz w:val="20"/>
          <w:u w:val="none"/>
        </w:rPr>
        <w:t xml:space="preserve">                                              </w:t>
      </w:r>
      <w:r>
        <w:rPr>
          <w:sz w:val="20"/>
          <w:u w:val="none"/>
        </w:rPr>
        <w:t xml:space="preserve">ΑΓΓΕΛΟΣ </w:t>
      </w:r>
      <w:r>
        <w:rPr>
          <w:color w:val="000000"/>
          <w:sz w:val="20"/>
          <w:u w:val="none"/>
        </w:rPr>
        <w:t>ΝΤΑΒΙΑΣ</w:t>
      </w:r>
      <w:r>
        <w:rPr>
          <w:b w:val="false"/>
          <w:color w:val="000000"/>
        </w:rPr>
        <w:t xml:space="preserve">                                               </w:t>
      </w:r>
      <w:r>
        <w:rPr>
          <w:b w:val="false"/>
          <w:bCs/>
          <w:u w:val="none"/>
        </w:rPr>
        <w:t xml:space="preserve">                                                                             </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 xml:space="preserve">Θα πρέπει να εξουσιοδοτήσουμε τον Δικηγόρο Αθηνών  κ. ΒΡΕΤΤΟ ΔΙΟΝΥΣΙΟ Α.Μ./Δ.Σ.Α.:8831 όπως ως πληρεξούσιος δικηγόρος του Δήμου μας: </w:t>
      </w:r>
    </w:p>
    <w:p>
      <w:pPr>
        <w:pStyle w:val="TextBody"/>
        <w:rPr/>
      </w:pPr>
      <w:r>
        <w:rPr/>
        <w:t xml:space="preserve">Α. αφενός μεν ασκήσει έφεση ενώπιον του Πολυμελούς Πρωτοδικείου Αθηνών κατά των υπ’ αριθ. 426/06 και 427/06 αποφάσεων του Ειρηνοδικείου Χαλανδρίου που αφορούν τους εργαζόμενους Νικόλαο Σιωρόκο και Ερμιόνη Σκανδαλάκη αντίστοιχα, παριστάμενος και κατά τη συζήτηση των υποθέσεων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Β. αφετέρου δε όπως προβεί στην παροχή νομικών συμβουλών, σύνταξη εγγράφων εισηγήσεων και γενικά στην διενέργεια εξώδικων ενεργειών σχετικά με τους συμβασιούχους εργαζόμενους στον Δήμο Χαλανδρίου, οι οποίοι κατέθεσαν αγωγές στο Πρωτοδικείο Αθηνών διεκδικώντας δεδουλευμένους μισθούς και επιδόματα, δώρα κ.λ.π. παριστάμενος και κατά τη συζήτηση των υποθέσεων .   </w:t>
      </w:r>
    </w:p>
    <w:p>
      <w:pPr>
        <w:pStyle w:val="TextBody"/>
        <w:rPr>
          <w:rFonts w:ascii="Times New Roman" w:hAnsi="Times New Roman" w:cs="Times New Roman"/>
          <w:sz w:val="24"/>
          <w:lang w:val="el-GR"/>
        </w:rPr>
      </w:pPr>
      <w:r>
        <w:rPr>
          <w:rFonts w:cs="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sz w:val="28"/>
        </w:rPr>
      </w:pPr>
      <w:r>
        <w:rPr>
          <w:sz w:val="28"/>
        </w:rPr>
        <w:t>Με 4 ψήφους εξουσιοδοτεί τον Δικηγόρο Αθηνών κ. ΒΡΕΤΤΟ ΔΙΟΝΥΣΙΟ Α.Μ./Δ.Σ.Α.:8831 όπως ως πληρεξούσιος δικηγόρος του Δήμου μας:</w:t>
      </w:r>
    </w:p>
    <w:p>
      <w:pPr>
        <w:pStyle w:val="TextBody"/>
        <w:jc w:val="left"/>
        <w:rPr>
          <w:sz w:val="28"/>
        </w:rPr>
      </w:pPr>
      <w:r>
        <w:rPr>
          <w:sz w:val="28"/>
        </w:rPr>
        <w:t>Α. αφενός μεν ασκήσει έφεση ενώπιον του Πολυμελούς Πρωτοδικείου Αθηνών  κατά των υπ’ αριθ. 426/06 και 427/06 αποφάσεων του Ειρηνοδικείου Χαλανδρίου που αφορούν τους εργαζόμενους Νικόλαο Σιωρόκο και Ερμιόνη Σκανδαλάκη αντίστοιχα, παριστάμενος και κατά τη συζήτηση των υποθέσεων και σε κάθε μετ’ αναβολή συζήτηση των πιο πάνω υποθέσεων.</w:t>
      </w:r>
    </w:p>
    <w:p>
      <w:pPr>
        <w:pStyle w:val="Normal"/>
        <w:rPr>
          <w:rFonts w:ascii="Times New Roman" w:hAnsi="Times New Roman" w:cs="Times New Roman"/>
          <w:sz w:val="28"/>
          <w:lang w:val="el-GR"/>
        </w:rPr>
      </w:pPr>
      <w:r>
        <w:rPr>
          <w:rFonts w:cs="Times New Roman" w:ascii="Times New Roman" w:hAnsi="Times New Roman"/>
          <w:sz w:val="28"/>
          <w:lang w:val="el-GR"/>
        </w:rPr>
        <w:t xml:space="preserve">Β. αφετέρου δε όπως προβεί στην παροχή νομικών συμβουλών , σύνταξη εγγράφων εισηγήσεων και γενικά στην διενέργεια εξώδικων ενεργειών σχετικά με τους συμβασιούχους εργαζόμενους στον Δήμο Χαλανδρίου , οι οποίοι κατέθεσαν αγωγές στο Πρωτοδικείο Αθηνών διεκδικώντας δεδουλευμένους μισθούς και επιδόματα , δώρα κ.λ.π. παριστάμενος και κατά τη συζήτηση των υποθέσεων .   </w:t>
      </w:r>
    </w:p>
    <w:p>
      <w:pPr>
        <w:pStyle w:val="TextBody"/>
        <w:rPr>
          <w:rFonts w:ascii="Times New Roman" w:hAnsi="Times New Roman" w:cs="Times New Roman"/>
          <w:sz w:val="28"/>
          <w:lang w:val="el-GR"/>
        </w:rPr>
      </w:pPr>
      <w:r>
        <w:rPr>
          <w:rFonts w:cs="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color w:val="000000"/>
          <w:sz w:val="28"/>
          <w:lang w:val="el-GR"/>
        </w:rPr>
        <w:t>Μειοψήφησε η κα. Κονδυλία Καρατζά.</w:t>
      </w:r>
    </w:p>
    <w:p>
      <w:pPr>
        <w:pStyle w:val="TextBody"/>
        <w:rPr>
          <w:rFonts w:ascii="Times New Roman" w:hAnsi="Times New Roman" w:cs="Times New Roman"/>
          <w:sz w:val="28"/>
          <w:lang w:val="el-GR"/>
        </w:rPr>
      </w:pPr>
      <w:r>
        <w:rPr>
          <w:rFonts w:cs="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534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Α. ΝΤΑΒΙΑΣ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8/7/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21:00Z</dcterms:created>
  <dc:creator>ΔΗΜΟΣΙΑ ΥΠΗΡΕΣΙΑ/ΧΡΗΣΤΗΣ 3</dc:creator>
  <dc:description/>
  <dc:language>en-US</dc:language>
  <cp:lastModifiedBy>taktikou</cp:lastModifiedBy>
  <cp:lastPrinted>2006-05-22T09:11:00Z</cp:lastPrinted>
  <dcterms:modified xsi:type="dcterms:W3CDTF">2006-07-28T08:15:00Z</dcterms:modified>
  <cp:revision>6</cp:revision>
  <dc:subject/>
  <dc:title>                                                    Α Π Ο Σ Π Α Σ Μ Α</dc:title>
</cp:coreProperties>
</file>